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 xml:space="preserve">Приложение № 4 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 xml:space="preserve"> </w:t>
      </w:r>
      <w:r>
        <w:rPr/>
        <w:t>к решению поселкового собрания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городского городского поселения «Посёлок Чернянка»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от «29»  декабря  2016 года № 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внутренне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ирования дефицита бюджета городского поселения в 2017 году и плановый период 2018 – 2019 годов – органов местного самоупра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городского поселения «Поселок Чернян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6"/>
        <w:gridCol w:w="6474"/>
      </w:tblGrid>
      <w:tr>
        <w:trPr>
          <w:tblHeader w:val="true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6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 xml:space="preserve">Наименование главного администратора     </w:t>
              <w:br/>
              <w:t>источника внутреннего финансирования дефицита</w:t>
              <w:br/>
              <w:t>бюджета городского поселения</w:t>
            </w:r>
          </w:p>
        </w:tc>
      </w:tr>
      <w:tr>
        <w:trPr>
          <w:tblHeader w:val="true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администратора источников внутреннего финансирования дефицита   </w:t>
              <w:br/>
              <w:t>бюджета городского поселен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</w:t>
            </w:r>
          </w:p>
          <w:p>
            <w:pPr>
              <w:pStyle w:val="Normal"/>
              <w:jc w:val="center"/>
              <w:rPr/>
            </w:pPr>
            <w:r>
              <w:rPr/>
              <w:t>внутреннего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бюджета городского поселения</w:t>
            </w:r>
          </w:p>
        </w:tc>
        <w:tc>
          <w:tcPr>
            <w:tcW w:w="6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городского поселения «Поселок Чернянка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0 0000 0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 кредитных   организаций   в   валюте Российской Федерации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0 0000 7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организаций в валюте Российской Федерации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13 0000 71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 кредитных  организаций  бюджетом  городского поселения в   валюте Российской Федерации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0 0000 8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     кредитов,      предоставленных кредитными организациями в валюте  Российской Федерации   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13 0000 81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 бюджетом городского поселения кредитов от кредитных  организаций  в  валюте Российской Федерации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0 00 00 0000 0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  кредиты   от   других    бюджетов бюджетной системы Российской Федерации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0 00 00 0000 7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 бюджетных   кредитов   от   других бюджетов   бюджетной    системы    Российской Федерации в валюте Российской Федерации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0 00 13 0000 71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  кредитов   от   других   бюджетов бюджетной   системы   Российской    Федерации Чернянским бюджетом городского поселения в   валюте Российской Федерации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0 00 00 0000 8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ных кредитов,  полученных  от других бюджетов бюджетной системы  Российской Федерации в валюте Российской Федерации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0 00 13 0000 81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 бюджетом городского поселения кредитов от других бюджетов бюджетной системы Российской  Федерации  в  валюте   Российской Федерации   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0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по учету средств бюджета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5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бюджетов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 денежных  средств бюджетов    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3 0000 51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денежных  средств бюджета  городского посе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6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бюджетов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 денежных  средств бюджетов    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3 0000 61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 денежных  средств бюджета городского посе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6 00 00 00 0000 0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 источники  внутреннего   финансирования дефицитов бюджетов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6 04 00 00 0000 0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 государственных  и  муниципальных гарантий в валюте Российской Федерации       </w:t>
            </w:r>
          </w:p>
        </w:tc>
      </w:tr>
      <w:tr>
        <w:trPr>
          <w:trHeight w:val="20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6 04 00 00 0000 80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 государственных  и  муниципальных гарантий  в  валюте  Российской  Федерации  в случае,     если     исполнение      гарантом государственных  и   муниципальных   гарантий ведет  к  возникновению   права   регрессного требования   гаранта   к   принципалу    либо обусловлено уступкой гаранту прав  требования бенефициара к принципалу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6 04 00 13 0000 810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    муниципальных  гарантий </w:t>
            </w:r>
            <w:r>
              <w:rPr/>
              <w:t>городского поселения «Поселок Чернянка</w:t>
            </w:r>
            <w:r>
              <w:rPr>
                <w:b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  Российской Федерации  в случае, если исполнение  гарантом муниципальных   гарантий     ведет      к возникновению  права  регрессного  требования гаранта   к   принципалу   либо   обусловлено уступкой гаранту прав  требования  бенефициара к принципалу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ind w:left="567" w:firstLine="2268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left="5529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0" w:after="444"/>
      <w:ind w:firstLine="660"/>
      <w:jc w:val="both"/>
      <w:outlineLvl w:val="2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120" w:leader="none"/>
      </w:tabs>
      <w:suppressAutoHyphens w:val="true"/>
      <w:autoSpaceDE w:val="false"/>
      <w:spacing w:before="222" w:after="0"/>
      <w:ind w:right="4576" w:hanging="0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false"/>
      <w:ind w:left="4621" w:right="618" w:hanging="0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Цитата"/>
    <w:basedOn w:val="Normal"/>
    <w:qFormat/>
    <w:pPr>
      <w:ind w:left="851" w:right="282" w:hanging="0"/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12"/>
      <w:ind w:left="567" w:firstLine="851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418" w:leader="none"/>
      </w:tabs>
      <w:spacing w:lineRule="auto" w:line="312"/>
      <w:ind w:firstLine="141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1800" w:hanging="1092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uppressAutoHyphens w:val="true"/>
      <w:autoSpaceDE w:val="false"/>
      <w:spacing w:before="222" w:after="238"/>
      <w:ind w:right="125" w:hanging="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7:10:00Z</dcterms:created>
  <dc:creator>Igor</dc:creator>
  <dc:description/>
  <cp:keywords/>
  <dc:language>en-US</dc:language>
  <cp:lastModifiedBy>Пользователь</cp:lastModifiedBy>
  <cp:lastPrinted>2016-12-30T09:15:00Z</cp:lastPrinted>
  <dcterms:modified xsi:type="dcterms:W3CDTF">2016-12-30T06:15:00Z</dcterms:modified>
  <cp:revision>56</cp:revision>
  <dc:subject/>
  <dc:title>Руководителям отделений федерального казначейства по районам и городам Управления федерального казначейства МФ РФ по Белгородс</dc:title>
</cp:coreProperties>
</file>