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9829486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ОВ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29»    декабря  2016  года                                </w:t>
        <w:tab/>
        <w:t xml:space="preserve">                                № 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«О бюджете </w:t>
            </w:r>
            <w:r>
              <w:rPr>
                <w:b/>
                <w:sz w:val="28"/>
                <w:szCs w:val="28"/>
              </w:rPr>
              <w:t xml:space="preserve">городского поселения «Поселок Чернянка» </w:t>
            </w:r>
            <w:r>
              <w:rPr>
                <w:b/>
                <w:bCs/>
                <w:sz w:val="28"/>
              </w:rPr>
              <w:t xml:space="preserve">на 2016 год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«26»  декабря 2015  года </w:t>
            </w: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№ 129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6 </w:t>
      </w:r>
      <w:r>
        <w:rPr>
          <w:sz w:val="28"/>
        </w:rPr>
        <w:t>год</w:t>
      </w:r>
      <w:r>
        <w:rPr>
          <w:sz w:val="28"/>
          <w:szCs w:val="28"/>
        </w:rPr>
        <w:t xml:space="preserve">,  поселковое собрание городского поселения «Поселок Чернянка»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«О бюджете городского поселения «Поселок Чернянка» на 2016 год» от «26» декабря 2015 года № 129 следующие изменения и допол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 на 2016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прогнозируемый   общий объем доходов бюджета поселения в сумме 70 344,0 тыс. рублей,  общий объем расходов бюджета поселения в сумме                     70 344,0 тыс. рублей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ункт 1 статьи 7 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межбюджетных трансфертов, получаемых из бюджетов других уровней на 2016 год в сумме 9 681,0 тыс. руб. согласно приложения 7 к настоящему решению»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ложение 5 «Распределение бюджетных ассигнований бюджета </w:t>
      </w:r>
      <w:r>
        <w:rPr>
          <w:sz w:val="28"/>
          <w:szCs w:val="28"/>
        </w:rPr>
        <w:t xml:space="preserve">городского поселения «Поселок Чернянка» </w:t>
      </w:r>
      <w:r>
        <w:rPr>
          <w:sz w:val="28"/>
        </w:rPr>
        <w:t>на 2016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ложение 6 «Ведомственная структура бюджета городского поселения «Поселок Чернянка» на 2016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Объем межбюджетных трансфертов бюджета городского  поселения «Поселок Чернянка», получаемых из других уровней бюджетной системы РФ  на 2016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8 «Источники внутреннего финансирования дефицита бюджета городского поселения «Поселок Чернянка» на 2016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 Разместить настоящее решение на официальном сайте органов местного самоуправления городского поселения «Поселок Чернянка» Чернянского района в сети Интернет (адрес сайта:</w:t>
      </w:r>
      <w:r>
        <w:rPr>
          <w:b/>
          <w:bCs/>
          <w:szCs w:val="16"/>
        </w:rPr>
        <w:t xml:space="preserve"> </w:t>
      </w:r>
      <w:r>
        <w:rPr>
          <w:sz w:val="28"/>
          <w:szCs w:val="16"/>
        </w:rPr>
        <w:t>http://gpchern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возможности опубликования решения, обеспечить на территории поселения возможность ознакомления жителей с данным решением через доску объявлений у здания  местной администрации, через социальных работников, почталь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вести в действие настоящее решение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выполнением настоящего решения возложить на главу администрации  городского поселения «Поселок Чернянка» (Бирюков В.М.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80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    М. Княз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3:00Z</dcterms:created>
  <dc:creator>Отдел МС и ЗР</dc:creator>
  <dc:description>№471 от 15.06.2004 г.</dc:description>
  <cp:keywords/>
  <dc:language>en-US</dc:language>
  <cp:lastModifiedBy>Пользователь</cp:lastModifiedBy>
  <cp:lastPrinted>2014-02-13T16:40:00Z</cp:lastPrinted>
  <dcterms:modified xsi:type="dcterms:W3CDTF">2017-01-09T12:33:00Z</dcterms:modified>
  <cp:revision>283</cp:revision>
  <dc:subject/>
  <dc:title>Об изъятии и предоставлении земельного </dc:title>
</cp:coreProperties>
</file>