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7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9»   декабря   2016 года № 75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Объем межбюджетных трансфертов  городского  поселения                      «Поселок Чернянка», получаемых из других уровней бюджетной               системы Российской Федерации  на 2016 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8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4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2 02 02777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4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2 02 03024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2 02 04999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48:00Z</dcterms:created>
  <dc:creator>Терновская</dc:creator>
  <dc:description/>
  <cp:keywords/>
  <dc:language>en-US</dc:language>
  <cp:lastModifiedBy>Тойлова</cp:lastModifiedBy>
  <cp:lastPrinted>2008-11-25T17:08:00Z</cp:lastPrinted>
  <dcterms:modified xsi:type="dcterms:W3CDTF">2017-01-04T12:50:00Z</dcterms:modified>
  <cp:revision>121</cp:revision>
  <dc:subject/>
  <dc:title>                                                                      Приложение</dc:title>
</cp:coreProperties>
</file>