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ЫЙ РАЙОН «БЕЛГОРОД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object w:dxaOrig="464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35pt;margin-top:81.05pt;width:44.45pt;height:49.65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93921405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КОВОЕ СОБР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ГО ПОСЕЛЕНИЯ «ПОСЕЛОК ЧЕРНЯ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«29»    сентября  2017  года                                </w:t>
        <w:tab/>
        <w:t xml:space="preserve">                                  № 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</w:tblGrid>
      <w:tr>
        <w:trPr>
          <w:trHeight w:val="1990" w:hRule="atLeast"/>
        </w:trPr>
        <w:tc>
          <w:tcPr>
            <w:tcW w:w="4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О внесении изменений в решение поселкового собрания «О бюджете </w:t>
            </w:r>
            <w:r>
              <w:rPr>
                <w:b/>
                <w:sz w:val="28"/>
                <w:szCs w:val="28"/>
              </w:rPr>
              <w:t xml:space="preserve">городского поселения «Поселок Чернянка» </w:t>
            </w:r>
            <w:r>
              <w:rPr>
                <w:b/>
                <w:bCs/>
                <w:sz w:val="28"/>
              </w:rPr>
              <w:t xml:space="preserve">на 2017 год  и плановый период 2018-2019гг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т  </w:t>
            </w:r>
            <w:r>
              <w:rPr>
                <w:b/>
                <w:bCs/>
                <w:sz w:val="28"/>
                <w:szCs w:val="28"/>
              </w:rPr>
              <w:t xml:space="preserve">«29»  декабря 2016  года </w:t>
            </w: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№ 76</w:t>
            </w:r>
          </w:p>
        </w:tc>
      </w:tr>
    </w:tbl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Рассмотрев представленные администрацией  городского поселения «Поселок Чернянка» предложения об изменениях и дополнениях в бюджет поселения на 2017 </w:t>
      </w:r>
      <w:r>
        <w:rPr>
          <w:sz w:val="28"/>
        </w:rPr>
        <w:t xml:space="preserve">год и плановый период 2018-2019гг </w:t>
      </w:r>
      <w:r>
        <w:rPr>
          <w:sz w:val="28"/>
          <w:szCs w:val="28"/>
        </w:rPr>
        <w:t>,  поселковое собрание городского поселения «Поселок Чернянка» решило: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«О бюджете городского поселения «Поселок Чернянка» на 2017 год и плановый период 2018-2019гг» от «29» декабря 2016 года № 76 следующие изменения и допол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татью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567" w:leader="none"/>
          <w:tab w:val="left" w:pos="1276" w:leader="none"/>
        </w:tabs>
        <w:spacing w:lineRule="auto" w:line="240"/>
        <w:ind w:firstLine="851"/>
        <w:rPr/>
      </w:pPr>
      <w:r>
        <w:rPr>
          <w:szCs w:val="28"/>
        </w:rPr>
        <w:t xml:space="preserve">«Утвердить основные характеристики бюджета городского поселения «Поселок Чернянка» (далее – бюджета поселения)  на 2017 год:               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прогнозируемый   общий объем доходов бюджета поселения в сумме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60 319,0 тыс. рублей,  общий объем расходов бюджета поселения в сумме 60 319,0 тыс. рублей.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1 статьи 7 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ъем межбюджетных трансфертов, получаемых из бюджетов других уровней на 2017 год в сумме 893,0 тыс. руб. согласно приложению 9 к настоящему решению»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Приложение 5 «Распределение бюджетных ассигнований бюджета </w:t>
      </w:r>
      <w:r>
        <w:rPr>
          <w:sz w:val="28"/>
          <w:szCs w:val="28"/>
        </w:rPr>
        <w:t xml:space="preserve">городского поселения «Поселок Чернянка» </w:t>
      </w:r>
      <w:r>
        <w:rPr>
          <w:sz w:val="28"/>
        </w:rPr>
        <w:t>на 2017 год» изложить в прилагаемой   редак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риложение 7 «Ведомственная структура бюджета городского поселения «Поселок Чернянка» на 2017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Приложение 9 «Объем межбюджетных трансфертов городского поселения «Поселок Чернянка», получаемых из других уровней бюджетной системы РФ  на 2017 год» изложить в прилагаем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Приложение 11 «Источники внутреннего финансирования дефицита бюджета городского  поселения «Поселок Чернянка» на 2017 год» изложить в прилагаемой редак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Приложение 13 « Распределение бюджетных ассигнований по целевым статьям ( муниципальным программам) и непрограммным направлениям деятельности, группам видов расходов, разделам, подразделам классификации расходов бюджета на 2017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Разместить настоящее решение на официальном сайте органов местного самоуправления городского поселения «Поселок Чернянка» Чернянского района в сети Интернет (адрес сайта:</w:t>
      </w:r>
      <w:r>
        <w:rPr>
          <w:b/>
          <w:bCs/>
          <w:szCs w:val="16"/>
        </w:rPr>
        <w:t xml:space="preserve"> </w:t>
      </w:r>
      <w:r>
        <w:rPr>
          <w:sz w:val="28"/>
          <w:szCs w:val="16"/>
        </w:rPr>
        <w:t>http://gpchern.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невозможности опубликования решения, обеспечить на территории поселения возможность ознакомления жителей с данным решением через доску объявлений у здания  местной администрации, через социальных работников, почталь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Ввести в действие настоящее решение со дня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Контроль за выполнением настоящего решения возложить на главу администрации  городского поселения «Поселок Чернянка» (Бирюков В.М.)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6804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оселкового собрания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«Поселок Чернянка»</w:t>
        <w:tab/>
        <w:t xml:space="preserve">                     М. Князев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ind w:right="5386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204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969" w:leader="none"/>
      </w:tabs>
      <w:ind w:right="5386" w:hanging="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23:00Z</dcterms:created>
  <dc:creator>Отдел МС и ЗР</dc:creator>
  <dc:description>№471 от 15.06.2004 г.</dc:description>
  <cp:keywords/>
  <dc:language>en-US</dc:language>
  <cp:lastModifiedBy>Пользователь</cp:lastModifiedBy>
  <cp:lastPrinted>2017-02-21T16:19:00Z</cp:lastPrinted>
  <dcterms:modified xsi:type="dcterms:W3CDTF">2017-10-02T04:47:00Z</dcterms:modified>
  <cp:revision>280</cp:revision>
  <dc:subject/>
  <dc:title>Об изъятии и предоставлении земельного </dc:title>
</cp:coreProperties>
</file>