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-612" w:hanging="0"/>
        <w:jc w:val="right"/>
        <w:rPr/>
      </w:pPr>
      <w:r>
        <w:rPr>
          <w:sz w:val="28"/>
          <w:szCs w:val="28"/>
        </w:rPr>
        <w:t xml:space="preserve">к решению поселкового собрания 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еления «Поселок  Чернянка»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9»сентября  2017 г.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)  и непрограммным направлениям деятельности, группам видов расходов, разделам, подразделам классификации   расходов бюджета на 201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с.рублей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632"/>
        <w:gridCol w:w="700"/>
        <w:gridCol w:w="716"/>
        <w:gridCol w:w="860"/>
        <w:gridCol w:w="1288"/>
      </w:tblGrid>
      <w:tr>
        <w:trPr>
          <w:trHeight w:val="52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69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Благоустройство территори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49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мероприятие «Благоустройство территории сельского поселения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50</w:t>
            </w:r>
          </w:p>
        </w:tc>
      </w:tr>
      <w:tr>
        <w:trPr>
          <w:trHeight w:val="48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2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9</w:t>
            </w:r>
          </w:p>
        </w:tc>
      </w:tr>
      <w:tr>
        <w:trPr>
          <w:trHeight w:val="48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пособие на погреб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60121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феры культурно-досуговой деятельност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3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муниципальных учреждений культур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3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овышение оплаты труда работникам учреждений культ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301</w:t>
            </w:r>
            <w:r>
              <w:rPr>
                <w:sz w:val="28"/>
                <w:szCs w:val="28"/>
                <w:lang w:val="en-US"/>
              </w:rPr>
              <w:t>S77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убсидии из областного бюджета на повышение оплаты труда учреждениям культ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301777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Обеспечение безопасности жизнедеятельности населения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полномочий правоохранительной деятельност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4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равоохранительной деятель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22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овлечение в занятие физической культурой и спортом жителей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5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мероприятий по проведению оздоровительной кампании детей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5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роведению оздоровительной кампании дет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50120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ая деятель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9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50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деятельности «Реализация функций органов власти городского поселения «Поселок Чернянк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50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0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0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0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по функционированию  органов местного самоуправления  (главы  городских поселений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о осуществлению прочих расход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20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Обеспечение полномочий по чрезвычайным ситуациям в рамках непрограммного направл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городских поселений (дорожные фонды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80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городских посел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8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1</w:t>
            </w:r>
          </w:p>
        </w:tc>
      </w:tr>
      <w:tr>
        <w:trPr>
          <w:trHeight w:val="25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4:48:00Z</dcterms:created>
  <dc:creator>Пивоварова</dc:creator>
  <dc:description/>
  <cp:keywords/>
  <dc:language>en-US</dc:language>
  <cp:lastModifiedBy>Пользователь</cp:lastModifiedBy>
  <dcterms:modified xsi:type="dcterms:W3CDTF">2017-10-02T04:54:00Z</dcterms:modified>
  <cp:revision>33</cp:revision>
  <dc:subject/>
  <dc:title/>
</cp:coreProperties>
</file>