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Чернянка»  за 1 полугодие 2016 год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ходы</w:t>
      </w:r>
    </w:p>
    <w:p>
      <w:pPr>
        <w:pStyle w:val="2"/>
        <w:ind w:firstLine="708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2"/>
        <w:ind w:firstLine="708"/>
        <w:rPr/>
      </w:pPr>
      <w:r>
        <w:rPr>
          <w:b w:val="false"/>
          <w:bCs w:val="false"/>
          <w:szCs w:val="28"/>
        </w:rPr>
        <w:t>Доходы бюджета городского поселения «Поселок Чернянка» за 1 полугодие 2016 года исполнены в сумме 25 454,0 тыс. рублей, или на 96,03 %  от утвержденного плана на 1 полугодие 2016 года (24 444,0 тыс. рублей).</w:t>
      </w:r>
    </w:p>
    <w:p>
      <w:pPr>
        <w:pStyle w:val="2"/>
        <w:ind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упление доходов в бюджет поселения сложилось из следующих источников: собственные налоговые и неналоговые доходы – 25 454,0 тыс. рублей. </w:t>
      </w:r>
    </w:p>
    <w:p>
      <w:pPr>
        <w:pStyle w:val="2"/>
        <w:ind w:firstLine="708"/>
        <w:rPr/>
      </w:pPr>
      <w:r>
        <w:rPr>
          <w:b w:val="false"/>
          <w:bCs w:val="false"/>
          <w:szCs w:val="28"/>
        </w:rPr>
        <w:t>Собственные налоговые и неналоговые доходы бюджета выполнены на 95,8% (план – 24 398,0 тыс. руб.; факт – 25 454,0 тыс. руб.) В целом  перевыполнение бюджетных назначений по собственным доходам составило –   1056,0 тыс. руб.</w:t>
      </w:r>
    </w:p>
    <w:p>
      <w:pPr>
        <w:pStyle w:val="2"/>
        <w:rPr/>
      </w:pPr>
      <w:r>
        <w:rPr>
          <w:b w:val="false"/>
          <w:bCs w:val="false"/>
          <w:szCs w:val="28"/>
        </w:rPr>
        <w:tab/>
        <w:t xml:space="preserve">Основными источниками наполнения местного бюджета за 1 полугодие 2016 года являются следующие доходные источники: </w:t>
      </w:r>
    </w:p>
    <w:p>
      <w:pPr>
        <w:pStyle w:val="2"/>
        <w:numPr>
          <w:ilvl w:val="0"/>
          <w:numId w:val="2"/>
        </w:numPr>
        <w:rPr/>
      </w:pPr>
      <w:r>
        <w:rPr>
          <w:b w:val="false"/>
          <w:bCs w:val="false"/>
          <w:szCs w:val="28"/>
        </w:rPr>
        <w:t>налог на доходы физических лиц – 7839,0 тыс. рублей, или 30,8 % от общей массы собственных доходов;</w:t>
      </w:r>
    </w:p>
    <w:p>
      <w:pPr>
        <w:pStyle w:val="2"/>
        <w:numPr>
          <w:ilvl w:val="0"/>
          <w:numId w:val="2"/>
        </w:numPr>
        <w:rPr>
          <w:u w:val="single"/>
        </w:rPr>
      </w:pPr>
      <w:r>
        <w:rPr>
          <w:b w:val="false"/>
          <w:bCs w:val="false"/>
          <w:szCs w:val="28"/>
        </w:rPr>
        <w:t>земельный налог –14 159,0 тыс. рублей (55,6 % от общей массы собственных доходов);</w:t>
      </w:r>
    </w:p>
    <w:p>
      <w:pPr>
        <w:pStyle w:val="2"/>
        <w:numPr>
          <w:ilvl w:val="0"/>
          <w:numId w:val="2"/>
        </w:numPr>
        <w:rPr>
          <w:u w:val="single"/>
        </w:rPr>
      </w:pPr>
      <w:r>
        <w:rPr>
          <w:b w:val="false"/>
          <w:bCs w:val="false"/>
          <w:szCs w:val="28"/>
        </w:rPr>
        <w:t>доходы в виде арендной платы за земельные участки  – 557,0 тыс. рублей (2,2% от общей массы собственных доходов).</w:t>
      </w:r>
    </w:p>
    <w:p>
      <w:pPr>
        <w:pStyle w:val="2"/>
        <w:numPr>
          <w:ilvl w:val="0"/>
          <w:numId w:val="2"/>
        </w:numPr>
        <w:rPr>
          <w:u w:val="single"/>
        </w:rPr>
      </w:pPr>
      <w:r>
        <w:rPr>
          <w:bCs w:val="false"/>
        </w:rPr>
        <w:t xml:space="preserve"> </w:t>
      </w:r>
      <w:r>
        <w:rPr>
          <w:b w:val="false"/>
          <w:bCs w:val="false"/>
          <w:szCs w:val="28"/>
        </w:rPr>
        <w:t>доходы от уплаты акцизов – 2 192,0 тыс. рублей (8,6 % от общей массы собственных доходов)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сходы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ная часть бюджета городского поселения «Поселок Чернянка»  за 1 полугодие 2016 года выполнена  в сумме – 25 801,0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плату труда с начислениями израсходовано -  4 185,0 тыс.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ородском поселении проводилась определенная работа по обеспечению выплаты заработной платы работникам бюджетной сферы, совершенствованию бюджетного процесса и учета. В течение 1 полугодие 2016 года сроки выплаты заработной платы соблюдались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управлению средства освоены в сумме -  5 632,0 тыс. руб., из них на  оплату труда с начислениями израсходовано – 3 305,0 тыс. руб., коммунальные услуги -33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содержание правоохранительной деятельности средства освоены на – 135,0 тыс. рублей, мероприятия по содержанию и ликвидации последствий чрезвычайных ситуаций и стихийных бедствий освоены на – 278,0 тыс. руб. На содержание дорожных фондов было потрачено – 1 841,0 тыс. руб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благоустройству городского  поселения средства освоены на – 8 594,0 тыс. рублей., озеленение – 2 834,0 тыс. руб., на содержание прочего благоустройства –5 319,0 тыс. руб. на кладбище – 252,0 тыс. руб., на содержание фонтанов – 80,0 тыс. руб., на содержание парков и скверов – 50,0 тыс. руб., на ремонт и содержание памятников – 59,0 тыс.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бразование  было потрачено – 54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отрасли культура средства освоены в сумме – 2 479,0 тыс. руб. На оплату труда с начислениями израсходовано –826 ,0 тыс. руб.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sz w:val="28"/>
          <w:szCs w:val="28"/>
        </w:rPr>
        <w:t>Денежные средства на физкультурно - оздоровительную работу и спортивные мероприятия освоены в  сумме – 6 78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чальник отдела бухгалтер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та и отчетности                                                                           Г.В. Щег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52:00Z</dcterms:created>
  <dc:creator>Маловатская</dc:creator>
  <dc:description/>
  <cp:keywords/>
  <dc:language>en-US</dc:language>
  <cp:lastModifiedBy>Пользователь</cp:lastModifiedBy>
  <cp:lastPrinted>2016-08-30T13:56:00Z</cp:lastPrinted>
  <dcterms:modified xsi:type="dcterms:W3CDTF">2016-08-30T09:56:00Z</dcterms:modified>
  <cp:revision>169</cp:revision>
  <dc:subject/>
  <dc:title>ПОЯСНИТЕЛЬНАЯ ЗАПИСКА</dc:title>
</cp:coreProperties>
</file>