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object w:dxaOrig="465" w:dyaOrig="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5pt;margin-top:-27pt;width:44.4pt;height:49.6pt;mso-wrap-distance-left:9.05pt;mso-wrap-distance-right:9.05pt;mso-position-horizontal-relative:margin;mso-position-vertical-relative:margin" filled="t" fillcolor="#FFFFFF" o:ole="">
            <v:imagedata r:id="rId3" o:title=""/>
            <w10:wrap type="topAndBottom"/>
          </v:shape>
          <o:OLEObject Type="Embed" ProgID="" ShapeID="ole_rId2" DrawAspect="Content" ObjectID="_1284081072" r:id="rId2"/>
        </w:objec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ГОРОДСКОГО ПОСЕЛЕНИЯ «ПОСЕЛОК ЧЕРНЯНКА» МУНИЦИПАЛЬНОГО РАЙОНА «ЧЕРНЯ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7  августа   2016 г.                                                 </w:t>
        <w:tab/>
        <w:t xml:space="preserve">                                 № 119</w:t>
        <w:tab/>
        <w:t xml:space="preserve">                           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отчета об исполнении                                                      бюджета городского поселения «Посел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нка» за 1 полугодие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264.2  Бюджетного Кодекса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об исполнении бюджета городского  поселения «Поселок Чернянка» (далее – бюджета поселения) за 1 полугодие 2016 года по доходам в сумме 25 454,0 тыс. рублей, по расходам в сумме 25 801,0 тыс. рублей с превышением расходов над доходами (дефицит бюджета) в сумме 347,0 тыс. рублей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внутренним источникам финансирования дефицита бюджета за 1 полугодие 2016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поступлению доходов в бюджет поселения за 1 полугодие 2016 года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аспределению расходов бюджета городского поселения «Поселок Черняка» по разделам, подразделам, целевым статьям, виду функциональной классификации расходов бюджетов Российской Федерации за 1 полугодие 2016 года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аспределению бюджетных ассигнований бюджета городского поселения «Поселок Чернянка» за 1 полугодие 2016 года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править отчет об исполнении бюджета городского поселения «Поселок Чернянка» за 1 полугодие 2016 года в поселковое собрание городского поселения « Поселок Чернянка». </w:t>
      </w:r>
      <w:r>
        <w:rPr>
          <w:sz w:val="28"/>
        </w:rPr>
        <w:t xml:space="preserve">Настоящее </w:t>
      </w:r>
      <w:r>
        <w:rPr>
          <w:sz w:val="28"/>
          <w:szCs w:val="28"/>
        </w:rPr>
        <w:t>постановлен</w:t>
      </w:r>
      <w:r>
        <w:rPr>
          <w:sz w:val="28"/>
        </w:rPr>
        <w:t>ие вступает в силу со дня его официального опубликования. Разместить настоящее решение на сайте (www.</w:t>
      </w:r>
      <w:r>
        <w:rPr>
          <w:sz w:val="28"/>
          <w:lang w:val="en-US"/>
        </w:rPr>
        <w:t>gpchern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). В случае невозможности опубликования </w:t>
      </w:r>
      <w:r>
        <w:rPr>
          <w:sz w:val="28"/>
          <w:szCs w:val="28"/>
        </w:rPr>
        <w:t>постановления</w:t>
      </w:r>
      <w:r>
        <w:rPr>
          <w:sz w:val="28"/>
        </w:rPr>
        <w:t xml:space="preserve">, обеспечить на территории городского поселения возможность ознакомления жителей с данным решением через доску объявлений у здания местной администрации, через социальных работников, почтальонов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исполнением постановления возложить на начальника отдела бухгалтерского учета и отчетности Щеголеву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«Поселок Чернянка»                                                                             В. Бир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56:00Z</dcterms:created>
  <dc:creator>Пивнева</dc:creator>
  <dc:description/>
  <cp:keywords/>
  <dc:language>en-US</dc:language>
  <cp:lastModifiedBy>Пользователь</cp:lastModifiedBy>
  <cp:lastPrinted>2016-08-30T13:42:00Z</cp:lastPrinted>
  <dcterms:modified xsi:type="dcterms:W3CDTF">2016-08-30T09:43:00Z</dcterms:modified>
  <cp:revision>110</cp:revision>
  <dc:subject/>
  <dc:title>Р А С П О Р Я Ж Е Н И Е</dc:title>
</cp:coreProperties>
</file>