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Чернянка»  за 1 квартал 2016 год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ходы</w:t>
      </w:r>
    </w:p>
    <w:p>
      <w:pPr>
        <w:pStyle w:val="2"/>
        <w:ind w:firstLine="708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2"/>
        <w:ind w:firstLine="708"/>
        <w:rPr/>
      </w:pPr>
      <w:r>
        <w:rPr>
          <w:b w:val="false"/>
          <w:bCs w:val="false"/>
          <w:szCs w:val="28"/>
        </w:rPr>
        <w:t>Доходы бюджета городского поселения «Поселок Чернянка» за 1 квартал 2016 года исполнены в сумме 14878,0 тыс. рублей, или на 144,56 %  от утвержденного плана на 1 квартал 2016 года (10 292,0 тыс. рублей).</w:t>
      </w:r>
    </w:p>
    <w:p>
      <w:pPr>
        <w:pStyle w:val="2"/>
        <w:ind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упление доходов в бюджет поселения сложилось из следующих источников: собственные налоговые и неналоговые доходы – 14878,0 тыс. рублей, безвозмездные перечисления из бюджетов других уровней составили – 51,0 тыс. рублей. В общей массе доходов бюджета поселения за 1 квартал 2015 года собственные доходы составили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- 99,5  %.                                   </w:t>
      </w:r>
    </w:p>
    <w:p>
      <w:pPr>
        <w:pStyle w:val="2"/>
        <w:ind w:firstLine="708"/>
        <w:rPr/>
      </w:pPr>
      <w:r>
        <w:rPr>
          <w:b w:val="false"/>
          <w:bCs w:val="false"/>
          <w:szCs w:val="28"/>
        </w:rPr>
        <w:t>Собственные налоговые и неналоговые доходы бюджета выполнены на  145,02 % (план – 10259,0 тыс. руб.; факт – 14878,0 тыс. руб.) В целом  перевыполнение бюджетных назначений по собственным доходам составило –              4619,0 тыс. руб.</w:t>
      </w:r>
    </w:p>
    <w:p>
      <w:pPr>
        <w:pStyle w:val="2"/>
        <w:rPr/>
      </w:pPr>
      <w:r>
        <w:rPr>
          <w:b w:val="false"/>
          <w:bCs w:val="false"/>
          <w:szCs w:val="28"/>
        </w:rPr>
        <w:tab/>
        <w:t xml:space="preserve">Основными источниками наполнения местного бюджета за 1 квартал 2016 года являются следующие доходные источники: </w:t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bCs w:val="false"/>
          <w:szCs w:val="28"/>
        </w:rPr>
        <w:t>налог на доходы физических лиц – 3873,0 тыс. рублей, или 26,03 % от общей массы собственных доходов;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b w:val="false"/>
          <w:bCs w:val="false"/>
          <w:szCs w:val="28"/>
        </w:rPr>
        <w:t>земельный налог – 9435,0 тыс. рублей (63,41 % от общей массы собственных доходов);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b w:val="false"/>
          <w:bCs w:val="false"/>
          <w:szCs w:val="28"/>
        </w:rPr>
        <w:t>доходы в виде арендной платы за земельные участки  – 152,0 тыс. рублей (1,02% от общей массы собственных доходов).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bCs w:val="false"/>
        </w:rPr>
        <w:t xml:space="preserve"> </w:t>
      </w:r>
      <w:r>
        <w:rPr>
          <w:b w:val="false"/>
          <w:bCs w:val="false"/>
          <w:szCs w:val="28"/>
        </w:rPr>
        <w:t>доходы от уплаты акцизов – 946,0 тыс. рублей (6,36 % от общей массы собственных доходов)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сходы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ная часть бюджета городского поселения «Поселок Чернянка»  за 1 квартал 2016 года выполнена  в сумме – 15 020,0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плату труда с начислениями израсходовано - 2229,0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ородском поселении проводилась определенная работа по обеспечению выплаты заработной платы работникам бюджетной сферы, совершенствованию бюджетного процесса и учета. В течение 1 квартала 2016 года сроки выплаты заработной платы соблюдались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управлению средства освоены в сумме -  3 095,0 тыс. руб., из них на  оплату труда с начислениями израсходовано – 1737,0 тыс. руб., коммунальные услуги -30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содержание правоохранительной деятельности средства освоены на – 99,0 тыс. рублей, мероприятия по содержанию и ликвидации последствий чрезвычайных ситуаций и стихийных бедствий освоены на – 154,0 тыс. руб. На содержание дорожных фондов было потрачено – 1073,0 тыс. руб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благоустройству городского  поселения средства освоены на – 3 817,0 тыс. рублей., озеленение – 658,0 тыс. руб., на содержание прочего благоустройства – 2 789 тыс. руб. на кладбище – 184,0 тыс. руб., на бензин – 186,0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бразование  было потрачено – 3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отрасли культура средства освоены в сумме – 1 404,0 тыс. руб. На оплату труда с начислениями израсходовано – 462,0 тыс. руб.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sz w:val="28"/>
          <w:szCs w:val="28"/>
        </w:rPr>
        <w:t>Денежные средства на физкультурно - оздоровительную работу и спортивные мероприятия освоены в  сумме – 5 34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альник отдела бухгалтер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та и отчетности                                                                           Г.В. Щег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52:00Z</dcterms:created>
  <dc:creator>Маловатская</dc:creator>
  <dc:description/>
  <cp:keywords/>
  <dc:language>en-US</dc:language>
  <cp:lastModifiedBy>Пользователь</cp:lastModifiedBy>
  <cp:lastPrinted>2016-06-01T16:37:00Z</cp:lastPrinted>
  <dcterms:modified xsi:type="dcterms:W3CDTF">2016-06-01T12:37:00Z</dcterms:modified>
  <cp:revision>161</cp:revision>
  <dc:subject/>
  <dc:title>ПОЯСНИТЕЛЬНАЯ ЗАПИСКА</dc:title>
</cp:coreProperties>
</file>