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ГОРОД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918998947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ЕЛКОВ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sz w:val="28"/>
        </w:rPr>
      </w:pPr>
      <w:r>
        <w:rPr>
          <w:sz w:val="28"/>
        </w:rPr>
        <w:t>« 1 »   ноября   2013 г.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кового собрания « О 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бюджете городского поселения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«Поселок Чернянка» на 2013 и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плановый период 2014-2015 годов»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от «27» декабря 2012 года №197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  <w:tab w:val="left" w:pos="9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представленные администрацией городского поселения «Поселок Чернянка» предложения об изменениях и дополнениях в бюджет поселения на 2013 год и плановый период 2014-2015 годов, поселковое собрание городского поселения «Поселок Чернянка»   </w:t>
      </w:r>
      <w:r>
        <w:rPr>
          <w:b/>
          <w:sz w:val="28"/>
        </w:rPr>
        <w:t>р е ш и л о :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  <w:tab w:val="left" w:pos="709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нести в решение «О бюджете городского поселения «Поселок Чернянка на 2013 и плановый период 2014-2015 годов» от 27 декабря 2012 года №197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Статью 1 изложить в следующей редакции: «Утвердить основные характеристики бюджета городского поселения «Поселок Чернянка» (далее - бюджета поселения) на 2013 год: прогнозируемый общий объем доходов бюджета городского поселения в сумме 71824,0 тыс. рублей, общий объем расходов бюджета поселения в сумме 71824,0 тыс. рублей;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Пункт 1 статьи 7 изложить в следующей редакции: «Утвердить объем межбюджетных трансфертов городского поселения «Поселок Чернянка», получаемых из бюджетов других уровней на 2013 год в сумме 19041,0 тыс. руб. согласно приложения 9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Пункт 2 статьи 7 изложить в следующей редакции: «Утвердить расчетный объем дотаций на выравнивание бюджетной обеспеченности городского поселения «Поселок Чернянка» на 2013 год в сумме 2500,0 тыс. рублей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4.Приложение 2 «Перечень главных администраторов доходов и иных поступлений в бюджет городского поселения «Поселок Чернянка» на 2013 году и в плановом периоде 2014-2015 гг. – органы местного самоуправления поселений и находящихся в их ведении казенных и бюджетных учреждений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Приложение 5 «Распределение бюджетных ассигнований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6. Приложение 7 «Ведомственная структура расходов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7. Приложение 9 «Объем межбюджетных трансфертов городского поселения «Поселок Чернянка», получаемых из других уровней бюджетной системы РФ на 2013 год» изложить в прилагаемой редакции.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8. Контроль исполнения настоящего решения возложить на начальника отдела бухгалтерского учета и отчетности, главного бухгалтера администрации городского поселения «Поселок Чернянка» (Щеголева Г.В.)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0" w:hRule="atLeast"/>
        </w:trPr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брания городского посе -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ия </w:t>
            </w:r>
            <w:r>
              <w:rPr>
                <w:b/>
                <w:bCs/>
                <w:sz w:val="28"/>
                <w:szCs w:val="28"/>
              </w:rPr>
              <w:t xml:space="preserve">«Поселок Чернянка»                                                               М. Князев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1:00Z</dcterms:created>
  <dc:creator>User</dc:creator>
  <dc:description/>
  <cp:keywords/>
  <dc:language>en-US</dc:language>
  <cp:lastModifiedBy>User</cp:lastModifiedBy>
  <cp:lastPrinted>2013-11-05T08:45:00Z</cp:lastPrinted>
  <dcterms:modified xsi:type="dcterms:W3CDTF">2013-11-05T05:45:00Z</dcterms:modified>
  <cp:revision>6</cp:revision>
  <dc:subject/>
  <dc:title/>
</cp:coreProperties>
</file>