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-61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поселкового собрания </w:t>
      </w:r>
    </w:p>
    <w:p>
      <w:pPr>
        <w:pStyle w:val="Normal"/>
        <w:ind w:left="-61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город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еления «Поселок  Чернянка»</w:t>
      </w:r>
    </w:p>
    <w:p>
      <w:pPr>
        <w:pStyle w:val="Normal"/>
        <w:ind w:left="-61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27»декабря  2017 г. № 88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)  и непрограммным направлениям деятельности, группам видов расходов, разделам, подразделам классификации   расходов бюджета на 2018 год.</w:t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</w:p>
    <w:p>
      <w:pPr>
        <w:pStyle w:val="Normal"/>
        <w:ind w:left="7920" w:hanging="0"/>
        <w:rPr/>
      </w:pPr>
      <w:r>
        <w:rPr/>
        <w:t xml:space="preserve">     </w:t>
      </w:r>
      <w:r>
        <w:rPr/>
        <w:t>тыс.рублей</w:t>
      </w:r>
    </w:p>
    <w:p>
      <w:pPr>
        <w:pStyle w:val="Normal"/>
        <w:ind w:left="-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1457"/>
        <w:gridCol w:w="704"/>
        <w:gridCol w:w="731"/>
        <w:gridCol w:w="880"/>
        <w:gridCol w:w="1303"/>
      </w:tblGrid>
      <w:tr>
        <w:trPr>
          <w:trHeight w:val="5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9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Муниципальная программа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14</w:t>
            </w:r>
          </w:p>
        </w:tc>
      </w:tr>
      <w:tr>
        <w:trPr>
          <w:trHeight w:val="510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дпрограмма « Благоустройство территории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96</w:t>
            </w:r>
          </w:p>
        </w:tc>
      </w:tr>
      <w:tr>
        <w:trPr>
          <w:trHeight w:val="510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Основное мероприятие «Благоустройство территории сельского поселе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96</w:t>
            </w:r>
          </w:p>
        </w:tc>
      </w:tr>
      <w:tr>
        <w:trPr>
          <w:trHeight w:val="480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лагоустройство населенных пункт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20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0</w:t>
            </w:r>
          </w:p>
        </w:tc>
      </w:tr>
      <w:tr>
        <w:trPr>
          <w:trHeight w:val="480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пособие на погребе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713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дпрограмма «Развитие сферы культурно-досуговой деятельности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муниципальных учреждений культур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01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0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0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0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0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Подпрограмма « Обеспечение безопасности жизнедеятельности населения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Основное мероприятие «Осуществление полномочий правоохранительной деятельност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1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равоохранительной деятель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1223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Вовлечение в занятие физической культурой и спортом жителей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мероприятий по проведению оздоровительной кампании детей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роведению оздоровительной кампании де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20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 Обеспечение безопасности жизнедеятельности населения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7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мероприятия "Обеспечение пожарной безопастност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701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населения и организаций к действиям в чрезвычайных ситуациях, обеспечение пожарной безопасности в рамках действующего расходного обязательства в области национальной безопасности и правоохранительной деятель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701203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ая деятельнос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99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92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Непрограммное направление деятельности «Реализация функций органов власти городского поселения «Поселок Чернянк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92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  по функционированию представительных органов муниципальных образова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00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9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  по функционированию представительных органов муниципальных образова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00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  по функционированию представительных органов муниципальных образова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00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 по функционированию  органов местного самоуправления  (главы  городских поселений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004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о осуществлению прочих расход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205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 по первичному воинскому учету на территориях, где отсутствуют военные комиссариаты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51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 по первичному воинскому учету на территориях, где отсутствуют военные комиссариаты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51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городских поселений (дорожные фонды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805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городских посел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8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14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2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5:48:00Z</dcterms:created>
  <dc:creator>Пивоварова</dc:creator>
  <dc:description/>
  <cp:keywords/>
  <dc:language>en-US</dc:language>
  <cp:lastModifiedBy>Пользователь</cp:lastModifiedBy>
  <cp:lastPrinted>2017-12-28T11:23:00Z</cp:lastPrinted>
  <dcterms:modified xsi:type="dcterms:W3CDTF">2017-12-28T08:24:00Z</dcterms:modified>
  <cp:revision>30</cp:revision>
  <dc:subject/>
  <dc:title/>
</cp:coreProperties>
</file>