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Приложение № 4 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 </w:t>
      </w:r>
      <w:r>
        <w:rPr/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 </w:t>
      </w:r>
      <w:r>
        <w:rPr/>
        <w:t>городского поселения «Посёлок Чернянка»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от «27»  декабря  2017 года № 8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внутренне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городского поселения в 2018 году и плановый период 2019 – 2020 годов – органов местного самоу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городского поселения «Поселок Черня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6"/>
        <w:gridCol w:w="6474"/>
      </w:tblGrid>
      <w:tr>
        <w:trPr>
          <w:tblHeader w:val="true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6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Наименование главного администратора     </w:t>
              <w:br/>
              <w:t>источника внутреннего финансирования дефицита</w:t>
              <w:br/>
              <w:t>бюджета городского поселения</w:t>
            </w:r>
          </w:p>
        </w:tc>
      </w:tr>
      <w:tr>
        <w:trPr>
          <w:tblHeader w:val="true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администратора источников внутреннего финансирования дефицита   </w:t>
              <w:br/>
              <w:t>бюджета городского поселе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бюджета городского поселения</w:t>
            </w:r>
          </w:p>
        </w:tc>
        <w:tc>
          <w:tcPr>
            <w:tcW w:w="6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городского поселения «Поселок Чернянк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0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 кредитных   организаций   в   валюте Российской Федерации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7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организаций в валюте Российской Федерации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3 0000 7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 кредитных  организаций  бюджетом  городского поселения в   валюте Российской Федерации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8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     кредитов,      предоставленных кредитными организациями в валюте  Российской Федерации  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3 0000 8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 бюджетом городского поселения кредитов от кредитных  организаций  в  валюте Российской Федерации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00 0000 0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  кредиты   от   других    бюджетов бюджетной системы Российской Федерации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00 0000 7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 бюджетных   кредитов   от   других бюджетов   бюджетной    системы    Российской Федерации в валюте Российской Федерации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13 0000 7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  кредитов   от   других   бюджетов бюджетной   системы   Российской    Федерации Чернянским бюджетом городского поселения в   валюте Российской Федерации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00 0000 8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ных кредитов,  полученных  от других бюджетов бюджетной системы  Российской Федерации в валюте Российской Федерации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13 0000 8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 бюджетом городского поселения кредитов от других бюджетов бюджетной системы Российской  Федерации  в  валюте   Российской Федерации  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0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 денежных  средств бюджетов   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3 0000 5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 средств бюджета  городского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 денежных  средств бюджетов   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3 0000 6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 денежных  средств бюджета городского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6 00 00 00 0000 0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 источники  внутреннего   финансирования дефицитов бюджетов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6 04 00 00 0000 0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 государственных  и  муниципальных гарантий в валюте Российской Федерации       </w:t>
            </w:r>
          </w:p>
        </w:tc>
      </w:tr>
      <w:tr>
        <w:trPr>
          <w:trHeight w:val="20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6 04 00 00 0000 8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 государственных  и  муниципальных гарантий  в  валюте  Российской  Федерации  в случае,     если     исполнение      гарантом государственных  и   муниципальных   гарантий ведет  к  возникновению   права   регрессного требования   гаранта   к   принципалу    либо обусловлено уступкой гаранту прав  требования бенефициара к принципалу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6 04 00 13 0000 8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муниципальных  гарантий городского поселения «Поселок Чернян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  Российской Федерации  в случае, если исполнение  гарантом муниципальных   гарантий     ведет      к возникновению  права  регрессного  требования гаранта   к   принципалу   либо   обусловлено уступкой гаранту прав  требования  бенефициара к принципалу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left="567" w:firstLine="2268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left="5529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444"/>
      <w:ind w:firstLine="660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120" w:leader="none"/>
      </w:tabs>
      <w:suppressAutoHyphens w:val="true"/>
      <w:autoSpaceDE w:val="false"/>
      <w:spacing w:before="222" w:after="0"/>
      <w:ind w:right="4576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ind w:left="4621" w:right="618" w:hanging="0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Цитата"/>
    <w:basedOn w:val="Normal"/>
    <w:qFormat/>
    <w:pPr>
      <w:ind w:left="851" w:right="282" w:hanging="0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12"/>
      <w:ind w:left="567" w:firstLine="851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418" w:leader="none"/>
      </w:tabs>
      <w:spacing w:lineRule="auto" w:line="312"/>
      <w:ind w:firstLine="141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800" w:hanging="1092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uppressAutoHyphens w:val="true"/>
      <w:autoSpaceDE w:val="false"/>
      <w:spacing w:before="222" w:after="238"/>
      <w:ind w:right="125" w:hanging="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10:00Z</dcterms:created>
  <dc:creator>Igor</dc:creator>
  <dc:description/>
  <cp:keywords/>
  <dc:language>en-US</dc:language>
  <cp:lastModifiedBy>Пользователь</cp:lastModifiedBy>
  <cp:lastPrinted>2017-12-28T11:04:00Z</cp:lastPrinted>
  <dcterms:modified xsi:type="dcterms:W3CDTF">2017-12-28T08:05:00Z</dcterms:modified>
  <cp:revision>61</cp:revision>
  <dc:subject/>
  <dc:title>Руководителям отделений федерального казначейства по районам и городам Управления федерального казначейства МФ РФ по Белгородс</dc:title>
</cp:coreProperties>
</file>