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о внесении изменений в решение поселкового собрания « О бюджете городского поселения «Поселок Чернянка» на 2016 год» от 26 декабря 2015 года № 129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ind w:firstLine="708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Внесение изменений и дополнений в бюджет городского поселения на 2016 г. обусловлено динамикой выполнения доходной и расходной части бюджета   городского поселения в текущем отчетном периоде, изменениями и дополнениями в федеральных и областных нормативных актах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В разрезе доходных источников уточнение произведено исходя из фактического поступления по каждому доходному источнику. В целом, доходная часть бюджета городского поселения, в части собственных доходов увеличились на 522 тыс. руб..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К утвержденным бюджетным назначениям увеличились  следующие доходные источники: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</w:t>
      </w:r>
      <w:r>
        <w:rPr>
          <w:b w:val="false"/>
          <w:bCs w:val="false"/>
          <w:szCs w:val="28"/>
        </w:rPr>
        <w:t>- акцизы увеличились на 357 тыс. руб. (утвержденный план 4238 тыс. руб., уточненный план 4595тыс. руб.).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    </w:t>
      </w:r>
      <w:r>
        <w:rPr>
          <w:b w:val="false"/>
          <w:bCs w:val="false"/>
          <w:szCs w:val="28"/>
        </w:rPr>
        <w:t>- доходы от продажи земельных участков увеличились на 184 тыс. руб. (утвержденный план 79 тыс. руб., уточненный план 263 тыс. руб.).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- прочие неналоговые доходы увеличились на 292 тыс. руб. (утвержденный план 40 тыс. руб., уточненный план 332 тыс. руб.).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- сельскохозяйственный налог уменьшился на 163 тыс. руб. (утвержденный план 383 тыс. руб., уточненный план 220 тыс. руб.).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- оказание платных услуг уменьшилось на 14 тыс. руб. (утвержденный план 20 тыс. руб., уточненный план 6 тыс. руб.)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Cs w:val="28"/>
        </w:rPr>
        <w:t xml:space="preserve">        </w:t>
      </w:r>
      <w:r>
        <w:rPr>
          <w:b w:val="false"/>
          <w:bCs w:val="false"/>
          <w:szCs w:val="28"/>
        </w:rPr>
        <w:t>В целом, расходная часть бюджета увеличилась по следующим источникам:</w:t>
      </w:r>
    </w:p>
    <w:p>
      <w:pPr>
        <w:pStyle w:val="2"/>
        <w:ind w:left="180" w:hanging="0"/>
        <w:rPr/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- расходы на выплаты персоналу в целях обеспечения функций государственными органами, казенными учреждениями, органами управления по администрации увеличилась на 1611  тыс. руб. (утвержденный план 7946 тыс. руб., уточненный план 9557 тыс. руб.)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    </w:t>
      </w:r>
      <w:r>
        <w:rPr>
          <w:b w:val="false"/>
          <w:bCs w:val="false"/>
          <w:szCs w:val="28"/>
        </w:rPr>
        <w:t>- правоохранительная деятельность увеличилась на 74  тыс. руб. (утвержденный план 256 тыс. руб., уточненный план 330 тыс. руб.)</w:t>
      </w:r>
    </w:p>
    <w:p>
      <w:pPr>
        <w:pStyle w:val="2"/>
        <w:ind w:left="180" w:hanging="0"/>
        <w:rPr/>
      </w:pPr>
      <w:r>
        <w:rPr>
          <w:b w:val="false"/>
          <w:bCs w:val="false"/>
          <w:szCs w:val="28"/>
        </w:rPr>
        <w:t>- защита населения и территории от чрезвычайных ситуаций природного и техногенного характера, гражданская оборона увеличилась на 105 тыс. руб. (утвержденный план 279 тыс. руб., уточненный план 384 тыс. руб.)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- субсидии на реализацию мероприятий по обеспечению населения чистой питьевой водой увеличилось на 4 298  тыс. руб. (утвержденный план 1 000 тыс. руб., уточненный план 5 298 тыс. руб.)</w:t>
      </w:r>
    </w:p>
    <w:p>
      <w:pPr>
        <w:pStyle w:val="2"/>
        <w:ind w:left="180" w:hanging="0"/>
        <w:rPr/>
      </w:pPr>
      <w:r>
        <w:rPr>
          <w:b w:val="false"/>
          <w:bCs w:val="false"/>
          <w:szCs w:val="28"/>
        </w:rPr>
        <w:t>-  благоустройство населенных пунктов увеличилось на 1293 тыс. руб. (утвержденный план 17519 тыс. руб., уточненный план 18812 тыс. руб.)</w:t>
      </w:r>
    </w:p>
    <w:p>
      <w:pPr>
        <w:pStyle w:val="2"/>
        <w:ind w:left="1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образование увеличилось на 1 тыс. руб. (утвержденный план 133 тыс. руб., уточненный план 134 тыс. руб.)</w:t>
      </w:r>
    </w:p>
    <w:p>
      <w:pPr>
        <w:pStyle w:val="2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-  культура и кинематография увеличилась 547 тыс. руб. (утвержденный план 13731 тыс. руб., уточненный план 14278 тыс. руб.)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физическая культура и спорт уменьшилась 2742 тыс. руб. (утвержденный план 20522 тыс. руб., уточненный план 17780 тыс. руб.)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ind w:left="1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/>
        <w:t>Начальник отдела бухгалте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та и отчетности                                                                     Г.В.Щегол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52:00Z</dcterms:created>
  <dc:creator>Маловатская</dc:creator>
  <dc:description/>
  <cp:keywords/>
  <dc:language>en-US</dc:language>
  <cp:lastModifiedBy>Пользователь</cp:lastModifiedBy>
  <cp:lastPrinted>2016-10-31T09:46:00Z</cp:lastPrinted>
  <dcterms:modified xsi:type="dcterms:W3CDTF">2016-10-31T06:46:00Z</dcterms:modified>
  <cp:revision>95</cp:revision>
  <dc:subject/>
  <dc:title/>
</cp:coreProperties>
</file>