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Вам направлен проект решения Земского собрания «О внесении изменений в решение Земского собрания «О бюджете поселений на 2016 год» (четвертое уточнение). Вам необходимо провести Земское собрание в октябре 2016 г. и утвержденное решение предоставить в 1 экземпляре в каб. 36 (Тойловой И..А.) 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/>
      </w:pPr>
      <w:r>
        <w:rPr/>
        <w:t xml:space="preserve">         </w:t>
      </w:r>
      <w:r>
        <w:rPr/>
        <w:t>Также необходимо принять решение Земского собрания «О внесении изменений в налог на имущество», также предоставить 1 экземпляр в каб.3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38:00Z</dcterms:created>
  <dc:creator>Тойлова</dc:creator>
  <dc:description/>
  <cp:keywords/>
  <dc:language>en-US</dc:language>
  <cp:lastModifiedBy>Тойлова</cp:lastModifiedBy>
  <dcterms:modified xsi:type="dcterms:W3CDTF">2016-10-17T12:26:00Z</dcterms:modified>
  <cp:revision>12</cp:revision>
  <dc:subject/>
  <dc:title>          Вам направлен проект решения Земского собрания «О бюджете сельского поселения на 2012 год»</dc:title>
</cp:coreProperties>
</file>