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ЫЙ РАЙОН «БЕЛГОРОДСКИ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object w:dxaOrig="464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13600718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КОВОЕ СОБР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ГО ПОСЕЛЕНИЯ «ПОСЕЛОК ЧЕРНЯ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ing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29 »    декабря    2015 года                                </w:t>
        <w:tab/>
        <w:t xml:space="preserve">                №  1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990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 внесении изменений в решение поселкового собрания «О бюджете </w:t>
            </w:r>
            <w:r>
              <w:rPr>
                <w:b/>
                <w:sz w:val="28"/>
                <w:szCs w:val="28"/>
              </w:rPr>
              <w:t xml:space="preserve">городского поселения «Поселок Чернянка» </w:t>
            </w:r>
            <w:r>
              <w:rPr>
                <w:b/>
                <w:bCs/>
                <w:sz w:val="28"/>
              </w:rPr>
              <w:t xml:space="preserve">на 2015 и плановый период 2016-2017 годов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т  </w:t>
            </w:r>
            <w:r>
              <w:rPr>
                <w:b/>
                <w:bCs/>
                <w:sz w:val="28"/>
                <w:szCs w:val="28"/>
              </w:rPr>
              <w:t xml:space="preserve">«26»  декабря 2014  года </w:t>
            </w: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№ 79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Рассмотрев представленные администрацией  городского поселения «Поселок Чернянка» предложения об изменениях и дополнениях в бюджет поселения на 2015 </w:t>
      </w:r>
      <w:r>
        <w:rPr>
          <w:sz w:val="28"/>
        </w:rPr>
        <w:t>и плановый период 2016-2017 годов</w:t>
      </w:r>
      <w:r>
        <w:rPr>
          <w:sz w:val="28"/>
          <w:szCs w:val="28"/>
        </w:rPr>
        <w:t xml:space="preserve">,  поселковое собрание городского поселения «Поселок Чернянка»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«О бюджете городского поселения «Поселок Чернянка» на 2015 и плановый период 2016-2017 годов» от «26» декабря 2014 года № 79 следующие изменения и допол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spacing w:lineRule="auto" w:line="240"/>
        <w:ind w:firstLine="851"/>
        <w:rPr>
          <w:szCs w:val="28"/>
        </w:rPr>
      </w:pPr>
      <w:r>
        <w:rPr>
          <w:szCs w:val="28"/>
        </w:rPr>
        <w:t xml:space="preserve">«Утвердить основные характеристики бюджета городского поселения «Поселок Чернянка» (далее – бюджета поселения)  на 2015 год:              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  общий объем доходов бюджета поселения в сумме 66926,0 тыс. рублей,  общий объем расходов бюджета поселения в сумме 66926,0 тыс. рублей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ункт 1 статьи 7 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межбюджетных трансфертов, получаемых из бюджетов других уровней на 2015 год в сумме 10310,0 тыс. руб. согласно приложения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ложение 5 «Распределение бюджетных ассигнований бюджета </w:t>
      </w:r>
      <w:r>
        <w:rPr>
          <w:sz w:val="28"/>
          <w:szCs w:val="28"/>
        </w:rPr>
        <w:t xml:space="preserve">городского поселения «Поселок Чернянка» </w:t>
      </w:r>
      <w:r>
        <w:rPr>
          <w:sz w:val="28"/>
        </w:rPr>
        <w:t>на 2015 год» изложить в прилагаемой  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7 «Ведомственная структура бюджета городского поселения «Поселок Чернянка» на 2015 год» изложить в прилагаемой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9 «Объем межбюджетных трансфертов городского поселения «Поселок Чернянка», получаемых из других уровней бюджетной системы РФ  на 2015 год» изложить в прилагаемой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Дополнить настоящее решение приложением 10 «Источники внутреннего финансирования дефицита бюджета городского поселения «Поселок Чернянка» на 2015 год», изложив его в прилагаем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Разместить настоящее решение на официальном сайте органов местного самоуправления городского поселения «Поселок Чернянка» Чернянского района в сети Интернет в подразделе «Решения» раздела «Поселковое собрание» (адрес сайта: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pche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В случае невозможности опубликования решения, обеспечить на территории поселения возможность ознакомления жителей с данным решением через доску объявлений у здания  местной администрации, через социальных работников, почтальон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вести в действие настоящее решение со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за выполнением настоящего решения возложить на главу администрации  городского поселения «Поселок Чернянка» (Бирюков В.М.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80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«Поселок Чернянка»</w:t>
        <w:tab/>
        <w:t xml:space="preserve">                     М. Князев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3:00Z</dcterms:created>
  <dc:creator>Отдел МС и ЗР</dc:creator>
  <dc:description>№471 от 15.06.2004 г.</dc:description>
  <cp:keywords/>
  <dc:language>en-US</dc:language>
  <cp:lastModifiedBy>Пользователь</cp:lastModifiedBy>
  <cp:lastPrinted>2016-01-19T09:21:00Z</cp:lastPrinted>
  <dcterms:modified xsi:type="dcterms:W3CDTF">2016-01-19T06:25:00Z</dcterms:modified>
  <cp:revision>226</cp:revision>
  <dc:subject/>
  <dc:title>Об изъятии и предоставлении земельного </dc:title>
</cp:coreProperties>
</file>