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Приложение № 9 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поселения «Посе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от «29»  декабря  2015 года №  128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 xml:space="preserve">Объем межбюджетных трансфертов  городского  поселения «Поселок Чернянка», получаемых из других уровней бюджетной системы Российской Федерации </w:t>
      </w:r>
    </w:p>
    <w:p>
      <w:pPr>
        <w:pStyle w:val="Heading2"/>
        <w:jc w:val="center"/>
        <w:rPr/>
      </w:pPr>
      <w:r>
        <w:rPr/>
        <w:t>на 2015 год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                                                </w:t>
      </w:r>
      <w:r>
        <w:rPr/>
        <w:t xml:space="preserve">( тыс. рублей)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4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8"/>
              </w:rPr>
              <w:t>900 2 02 02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4 9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00 2 02 02077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 8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00 2 02 02999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 2 02 03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 бюджетам субъектов РФ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2 02 03024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 2 02 04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0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2 02 04999 13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48:00Z</dcterms:created>
  <dc:creator>Терновская</dc:creator>
  <dc:description/>
  <dc:language>en-US</dc:language>
  <cp:lastModifiedBy>Тойлова</cp:lastModifiedBy>
  <cp:lastPrinted>2016-01-08T12:25:00Z</cp:lastPrinted>
  <dcterms:modified xsi:type="dcterms:W3CDTF">2016-01-08T09:37:00Z</dcterms:modified>
  <cp:revision>113</cp:revision>
  <dc:subject/>
  <dc:title>                                                                      Приложение</dc:title>
</cp:coreProperties>
</file>