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ОССИЙСКАЯ ФЕДЕРАЦИЯ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БЕЛГОРОДСКАЯ ОБЛАСТЬ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МУНИЦИПАЛЬНЫЙ РАЙОН «ЧЕРНЯНСКИЙ РАЙОН»</w:t>
      </w:r>
    </w:p>
    <w:p>
      <w:pPr>
        <w:pStyle w:val="Subtitle"/>
        <w:rPr>
          <w:i w:val="false"/>
          <w:i w:val="false"/>
          <w:iCs/>
          <w:sz w:val="28"/>
          <w:szCs w:val="28"/>
          <w:lang w:val="en-US" w:eastAsia="en-US"/>
        </w:rPr>
      </w:pPr>
      <w:r>
        <w:rPr>
          <w:i w:val="false"/>
          <w:iCs/>
          <w:sz w:val="28"/>
          <w:szCs w:val="28"/>
          <w:lang w:val="en-US" w:eastAsia="en-US"/>
        </w:rPr>
        <w:object w:dxaOrig="4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65.65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38233099" r:id="rId2"/>
        </w:objec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ОСЕЛКОВОЕ СОБРАНИЕ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ГОРОДСКОГО ПОСЕЛЕНИЯ «ПОСЕЛОК ЧЕРНЯНКА»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26 »   декабря    2013  года                                </w:t>
        <w:tab/>
        <w:t xml:space="preserve">                                  № 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</w:tblGrid>
      <w:tr>
        <w:trPr>
          <w:trHeight w:val="1630" w:hRule="atLeast"/>
        </w:trPr>
        <w:tc>
          <w:tcPr>
            <w:tcW w:w="4744" w:type="dxa"/>
            <w:tcBorders/>
          </w:tcPr>
          <w:tbl>
            <w:tblPr>
              <w:tblW w:w="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</w:tblGrid>
            <w:tr>
              <w:trPr>
                <w:trHeight w:val="1990" w:hRule="atLeast"/>
              </w:trPr>
              <w:tc>
                <w:tcPr>
                  <w:tcW w:w="45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О внесении изменений в решение поселкового собрания «О бюджете городского поселения «Поселок Чернянка» на 2013 и плановый период 2014-2015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от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«27» декабря 2012 года </w:t>
                  </w:r>
                  <w:r>
                    <w:rPr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№ 19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администрацией  городского поселения «Поселок Чернянка» предложения об изменениях и дополнениях в бюджет поселения на 2013 </w:t>
      </w:r>
      <w:r>
        <w:rPr>
          <w:sz w:val="28"/>
        </w:rPr>
        <w:t>и плановый период 2014-2015 годов,</w:t>
      </w:r>
      <w:r>
        <w:rPr>
          <w:sz w:val="28"/>
          <w:szCs w:val="28"/>
        </w:rPr>
        <w:t xml:space="preserve">  поселковое собрание городского поселения «Поселок Чернянка» </w:t>
      </w:r>
      <w:r>
        <w:rPr>
          <w:b/>
          <w:sz w:val="28"/>
          <w:szCs w:val="28"/>
        </w:rPr>
        <w:t>решило: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«О бюджете городского поселения «Поселок Чернянка» на 2013 </w:t>
      </w:r>
      <w:r>
        <w:rPr>
          <w:sz w:val="28"/>
        </w:rPr>
        <w:t>и плановый период 2014-2015 годов»</w:t>
      </w:r>
      <w:r>
        <w:rPr>
          <w:sz w:val="28"/>
          <w:szCs w:val="28"/>
        </w:rPr>
        <w:t xml:space="preserve"> от «27» декабря 2012 года  № 197 следующие изменения и дополнения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татью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Утвердить основные характеристики бюджета городского поселения «Поселок Чернянка» (далее – бюджета поселения) на 2013 год: прогнозируемый общий объем доходов бюджета поселения в сумме 69420,0  тыс. рублей, общий объем расходов бюджета поселения в сумме 69420,0 тыс. рублей;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1 статьи 7 изложить в следующей редакции: «Утвердить объем межбюджетных трансфертов, получаемых из бюджетов других уровней на 2013 год» в сумме 19068,0 тыс. руб. согласно приложения 9 к настоящему реш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нкт 2 статьи 7 изложить в следующей редакции: «Утвердить расчетный объем дотаций на выравнивание бюджетной обеспеченности городского поселения «Поселок Чернянка» на 2013 год в сумме 2500,0 тыс. рублей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5 «Распределение бюджетных ассигнований бюджета городского поселения «Поселок Чернянка» на 2013 год» изложить в прилагаемой редакци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7 «Ведомственная структура бюджета городского поселения «Поселок Чернянка» на 2013 год» изложить в прилагаемой редакци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9 «Объем межбюджетных трансфертов городского поселения «Поселок Чернянка», получаемых из других уровней бюджетной системы РФ на 2013 год» изложить в прилагаемой редакци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выполнением настоящего решения возложить на главного бухгалтера администрации городского поселения «Поселок Чернянка»              (Щеголеву Г.В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925</wp:posOffset>
                </wp:positionV>
                <wp:extent cx="240919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9" w:leader="none"/>
                                      <w:tab w:val="left" w:pos="680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едседатель поселкового  собрания городского поселения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«Поселок Чернянка»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81.5pt;mso-wrap-distance-left:0pt;mso-wrap-distance-right:9pt;mso-wrap-distance-top:0pt;mso-wrap-distance-bottom:0pt;margin-top:-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  <w:tab w:val="left" w:pos="6804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седатель поселкового  собрания городского посел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Поселок Чернянка»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М.Князев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ind w:right="538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204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9" w:leader="none"/>
      </w:tabs>
      <w:ind w:right="5386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23:00Z</dcterms:created>
  <dc:creator>Отдел МС и ЗР</dc:creator>
  <dc:description>№471 от 15.06.2004 г.</dc:description>
  <cp:keywords/>
  <dc:language>en-US</dc:language>
  <cp:lastModifiedBy>User</cp:lastModifiedBy>
  <cp:lastPrinted>2014-01-09T09:47:00Z</cp:lastPrinted>
  <dcterms:modified xsi:type="dcterms:W3CDTF">2014-01-09T10:46:00Z</dcterms:modified>
  <cp:revision>155</cp:revision>
  <dc:subject/>
  <dc:title>Об изъятии и предоставлении земельного </dc:title>
</cp:coreProperties>
</file>